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6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3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99"/>
        <w:gridCol w:w="1332"/>
        <w:gridCol w:w="1331"/>
        <w:gridCol w:w="1186"/>
        <w:gridCol w:w="1617"/>
        <w:gridCol w:w="2192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494"/>
        <w:gridCol w:w="1334"/>
        <w:gridCol w:w="1818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21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